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1.03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 березня 2025 р.</w:t>
      </w:r>
      <w:r>
        <w:rPr>
          <w:sz w:val="28"/>
          <w:szCs w:val="28"/>
          <w:lang w:val="uk-UA"/>
        </w:rPr>
        <w:t xml:space="preserve">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№ 25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</w:t>
      </w:r>
      <w:r>
        <w:rPr>
          <w:b/>
          <w:i/>
          <w:color w:val="000000"/>
          <w:sz w:val="26"/>
          <w:szCs w:val="26"/>
        </w:rPr>
        <w:t>цевості)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уючись статтями 17, 122, 123, 186 Земельного кодексу України, законами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емлеустрі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Державний земельний кадастр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державну реєстрацію речових прав на нерухоме майно та їх обтяжень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тями 6, 2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аконом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розпорядженням Кабінету Міністрів України від 27</w:t>
      </w:r>
      <w:r>
        <w:rPr>
          <w:color w:val="000000"/>
          <w:sz w:val="28"/>
          <w:szCs w:val="28"/>
          <w:lang w:val="uk-UA"/>
        </w:rPr>
        <w:t xml:space="preserve"> травня </w:t>
      </w:r>
      <w:r>
        <w:rPr>
          <w:color w:val="000000"/>
          <w:sz w:val="28"/>
          <w:szCs w:val="28"/>
        </w:rPr>
        <w:t xml:space="preserve">2020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624-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ерспективного плану формування територій громад Львів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Постановою Верховної Ради України від 17</w:t>
      </w:r>
      <w:r>
        <w:rPr>
          <w:color w:val="000000"/>
          <w:sz w:val="28"/>
          <w:szCs w:val="28"/>
          <w:lang w:val="uk-UA"/>
        </w:rPr>
        <w:t xml:space="preserve"> липня </w:t>
      </w:r>
      <w:r>
        <w:rPr>
          <w:color w:val="000000"/>
          <w:sz w:val="28"/>
          <w:szCs w:val="28"/>
        </w:rPr>
        <w:t xml:space="preserve">2020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807-ІХ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утворення та ліквідацію район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глянувши клопотання Акціонерне товариство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Укртрансгаз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від 18 лютого 2025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7-180225 з долученою технічною документацією із землеустрою щодо встановлення (відновлення) меж земельної ділянки в натурі (на місцевості), Акціонерне товариство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Укртрансгаз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12.06 Для розміщення та експлуатації об'єктів трубопровідного транспорту (ГРС с. Тартаків) Львівська область, Червоноградський (Сокальський) район, с. Тартаків, вул. Шевченка, 50 з кадастровим номером 4624887400:17:016:0022, розроблену ТОВ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ГЕОЛЕНД 2000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, Акціонерне товариство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Укртрансгаз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12.06 Для розміщення та експлуатації об'єктів трубопровідного транспорту (ГРС с. Тартаків) Львівська область, Червоноградський (Сокальський) район, с. Тартаків, вул. Шевченка, 50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41">
    <w:name w:val="Основной текст (4)_"/>
    <w:qFormat/>
    <w:rPr>
      <w:b/>
      <w:bCs/>
      <w:i/>
      <w:iCs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02" w:before="240" w:after="120"/>
    </w:pPr>
    <w:rPr>
      <w:b/>
      <w:bCs/>
      <w:i/>
      <w:iCs/>
      <w:sz w:val="16"/>
      <w:szCs w:val="16"/>
      <w:lang w:val="uk-U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06" w:before="120" w:after="120"/>
      <w:jc w:val="both"/>
    </w:pPr>
    <w:rPr>
      <w:spacing w:val="1"/>
      <w:sz w:val="17"/>
      <w:szCs w:val="17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56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3-24T13:02:00Z</dcterms:modified>
  <cp:revision>4</cp:revision>
  <dc:subject/>
  <dc:title> </dc:title>
</cp:coreProperties>
</file>